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2;655b31ae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